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y Reactio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</w:rPr>
        <w:t xml:space="preserve">My reaction to the assassination of Archduke Franz Ferdinand was shocked. I didn’t know what to think, I was speechless. What was going to happen now that we had no leader?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f course we wanted to get back at the Serbians, we were really mad! So we got in an alliance with Germany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14:00Z</dcterms:created>
  <dc:creator>prushingje</dc:creator>
  <dc:description/>
  <cp:keywords/>
  <dc:language>en-US</dc:language>
  <cp:lastModifiedBy>prushingje</cp:lastModifiedBy>
  <dcterms:modified xsi:type="dcterms:W3CDTF">2008-12-16T16:29:00Z</dcterms:modified>
  <cp:revision>1</cp:revision>
  <dc:subject/>
  <dc:title>My Reaction</dc:title>
</cp:coreProperties>
</file>